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Е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премолар - опште карактеристике, развој, димензије,</w:t>
        <w:br/>
        <w:t xml:space="preserve">   анатомско-топографски знаци, оклузија, атрибути клас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пре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премолар - палатин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премолар - мезиј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премолар - дист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пре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премолар - корен и варијације горњег првог пре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премолар - опште карактеристике, развој, димензије,</w:t>
        <w:br/>
        <w:t xml:space="preserve">   анатомско-топографски знаци, оклузија, атрибути тип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пре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премолар - палатинала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премолар - проксимални аспект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пре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премолар - корен и варијације горњег другог</w:t>
        <w:br/>
        <w:t xml:space="preserve">   пре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трибути типа сталних горњих премола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6:57:15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